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Veřejné osvětlení Břilice, ulice Dvorecká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Břil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5878/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0-07-01T07:52:00Z</dcterms:modified>
  <cp:revision>22</cp:revision>
  <dc:subject/>
  <dc:title/>
</cp:coreProperties>
</file>